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367761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3816745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90957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